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2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21"/>
        <w:gridCol w:w="1030"/>
        <w:gridCol w:w="1490"/>
        <w:gridCol w:w="1080"/>
      </w:tblGrid>
      <w:tr>
        <w:trPr>
          <w:tblHeader w:val="true"/>
          <w:trHeight w:val="240" w:hRule="atLeast"/>
        </w:trPr>
        <w:tc>
          <w:tcPr>
            <w:tcW w:w="7821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bela A-23 – Distribuição de Agências Bancárias nos Municípios – Bahia 19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nicípios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gências Bancárias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337" w:hRule="atLeast"/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derai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v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</w:tr>
      <w:tr>
        <w:trPr>
          <w:trHeight w:val="493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tado da Bah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í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r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ajuti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ust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gua F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qu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goinh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obaç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ad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go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élia Rodrigu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érica Doura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g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ara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ori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ic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ue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ônio Cardo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ônio Gonçalv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uare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cat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ma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ta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t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lino Le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anó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ixa Gran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za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 da Esti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 do Choç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 do Mend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a do Roc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ir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o Al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o Pre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mo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o Camp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i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 No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a Vista do Tup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 Jesus da Lap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m Jesus da Ser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in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i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qu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upor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jõ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j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tas de Macaúb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ma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rare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itira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ati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baceiras do Paragu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ho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cul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é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etan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etit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farna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deirão Gran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ac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aça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Alegre de Lourd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po Formo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á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ara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avieir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e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ei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di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ndido Sal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sanç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nud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ela do Alto Aleg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m Gros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íb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avel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eal da Sil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ha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a No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tro Alv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ura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rroch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ícero Dan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ip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ara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Coc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ição da F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ição do Alme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ição do Coit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ição do Jac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deú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das do Sinco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ação de Ma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deir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ib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onel João S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rent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egi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av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ó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ó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uz das Alm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aç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ário M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s D'Ávi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 Basíl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 Macedo Cos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ísio Medra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cruzilha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 Ri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rico Cardo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lana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clides da Cu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ná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áti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eira da Mat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ira de Santa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adélf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ino Alv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esta Azu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osa do Rio Pre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nd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vi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tio do Ou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ó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gog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vernador Mangab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je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namb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ara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ó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assuc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cara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ico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cu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pe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pita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que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rapita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rapo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rata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ti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itit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botira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ch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gapor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rapiú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ua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hé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hambu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ecaet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a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upi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ju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ma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qu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rec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tabe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tabera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tabu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Itacar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et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g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gib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gimir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guaçu da Bah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 do Colôn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j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maraj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ma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mb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nag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nhé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ar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eb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e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icu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pita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qu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rant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t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ru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iú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oror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ube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ui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orand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Jacara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Jacob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Jaguaqu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Jaguara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Jaguari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daí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qui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moab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quiriç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taú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ão Doura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zei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uru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a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ia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fayete Coutin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gedo do Taboc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agoa Re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aj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jed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jedin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ar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 de Frei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çó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ínio de Alme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ramento de Nossa Senho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ju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an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úb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urur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dre de De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quiniqu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ha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hada de Pedr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Vitori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sid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c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gogi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nílio Souz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co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a de São Jo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eiros Ne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uel Calm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agr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nga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a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 San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par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ro do Chapé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ortuga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ucug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uc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ungu do Mor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do N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z Ferr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quém do São Francisc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ti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t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ar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o Peça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dest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Cana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Fáti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Ibi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Itara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Redenç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So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a Viço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 Horizo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o Triunf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ndi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eira dos Brejinh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içang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r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as de Monte Al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meir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ir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ipira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 Brasi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fon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é de Ser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lexand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t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ão Arca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da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dob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ntad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aí do Nor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ip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iti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alti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al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çõ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ju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to N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o Segu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iragu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Dut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Jânio Quadr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Tancredo Nev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eimad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jingu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xabei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Jambei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ans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ir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chão das Nev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chão do Jac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acho de Santa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eira do Ampa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eira do Pomb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beirão do Larg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de Con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do Antôn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do Pir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 Re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el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y Barbo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inas da Margar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ad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Bárb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Brígi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Cruz Cabrál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Cruz da Vitó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Inê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Luz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Maria da Vitó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Rita de Cáss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 Terezi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lu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anópol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Amar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Antônio de Jes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 Estêvã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Desidér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Doming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Feli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Féli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Félix do Corib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Francisco do Con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Gabri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Gonçalo dos Camp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José da Vitór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José do Jacuíp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Miguel das Ma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ão Sebastião do Pass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átiro Di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ba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ú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ab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ão Laranjeir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hor do Bonfi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to Sé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do Ramal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Doura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a Pre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inh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r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ões Fil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tio do Ma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ítio do Quin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bradin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o Soar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ocas do Brejo Vel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haç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que Nov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quinh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ero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piramut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xeira de Freit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doro Sampa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fi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lân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ra No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remed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Tucan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Uau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Ubaí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Ubaitab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atã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ibaí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uran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and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uçu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ng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ç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zea da Roç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zea do Poç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árzea  No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zed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Cruz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ed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ória da Conquist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gn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nderle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nceslau Guimarã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ique-Xiqu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nte: BACEN/ DECAD/ DINFO/ SUGEC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00" w:leader="none"/>
      </w:tabs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9.2pt;mso-wrap-distance-left:0pt;mso-wrap-distance-right:0pt;mso-wrap-distance-top:0pt;mso-wrap-distance-bottom:0pt;margin-top:0.05pt;mso-position-vertical-relative:text;margin-left:44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HTEX">
    <w:name w:val="PERHTEX"/>
    <w:basedOn w:val="Normal"/>
    <w:qFormat/>
    <w:pPr>
      <w:numPr>
        <w:ilvl w:val="0"/>
        <w:numId w:val="1"/>
      </w:numPr>
      <w:jc w:val="both"/>
    </w:pPr>
    <w:rPr>
      <w:rFonts w:ascii="Tahoma" w:hAnsi="Tahoma" w:cs="Tahoma"/>
      <w:b/>
      <w:bCs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01:00Z</dcterms:created>
  <dc:creator>Edu</dc:creator>
  <dc:description/>
  <dc:language>en-US</dc:language>
  <cp:lastModifiedBy>Mariah</cp:lastModifiedBy>
  <cp:lastPrinted>2003-07-07T18:02:00Z</cp:lastPrinted>
  <dcterms:modified xsi:type="dcterms:W3CDTF">2003-07-07T21:02:00Z</dcterms:modified>
  <cp:revision>12</cp:revision>
  <dc:subject/>
  <dc:title>QUADRO X -  Distribuição de agências bancárias nos municípios, Bahia - 1999</dc:title>
</cp:coreProperties>
</file>